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 Компетентност наставника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"/>
        <w:gridCol w:w="793"/>
        <w:gridCol w:w="381"/>
        <w:gridCol w:w="760"/>
        <w:gridCol w:w="2052"/>
        <w:gridCol w:w="641"/>
        <w:gridCol w:w="2201"/>
        <w:gridCol w:w="341"/>
        <w:gridCol w:w="1922"/>
        <w:gridCol w:w="691"/>
      </w:tblGrid>
      <w:tr>
        <w:trPr>
          <w:trHeight w:val="213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имир Ђурић</w:t>
            </w:r>
          </w:p>
        </w:tc>
      </w:tr>
      <w:tr>
        <w:trPr>
          <w:trHeight w:val="213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13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њижевност и култура</w:t>
            </w:r>
          </w:p>
        </w:tc>
      </w:tr>
      <w:tr>
        <w:trPr>
          <w:trHeight w:val="213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13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2019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Calibri"/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Романистик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Француска књижевност и култура</w:t>
            </w:r>
          </w:p>
        </w:tc>
      </w:tr>
      <w:tr>
        <w:trPr>
          <w:trHeight w:val="213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201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Романистика и србистик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Француска и српска књижевност</w:t>
            </w:r>
          </w:p>
        </w:tc>
      </w:tr>
      <w:tr>
        <w:trPr>
          <w:trHeight w:val="213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тер дипло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 xml:space="preserve">Романистика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Француска књижевност</w:t>
            </w:r>
          </w:p>
        </w:tc>
      </w:tr>
      <w:tr>
        <w:trPr>
          <w:trHeight w:val="213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Calibri"/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 xml:space="preserve">Романистика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  <w:t>Француски језик и књижевност</w:t>
            </w:r>
          </w:p>
        </w:tc>
      </w:tr>
      <w:tr>
        <w:trPr>
          <w:trHeight w:val="213" w:hRule="atLeast"/>
        </w:trPr>
        <w:tc>
          <w:tcPr>
            <w:tcW w:w="10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13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13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06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утопис у књижевности</w:t>
            </w:r>
          </w:p>
        </w:tc>
      </w:tr>
      <w:tr>
        <w:trPr>
          <w:trHeight w:val="213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29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њижевност и политика</w:t>
            </w:r>
          </w:p>
        </w:tc>
      </w:tr>
      <w:tr>
        <w:trPr>
          <w:trHeight w:val="213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18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ултурни контакти Истока и Запада у европској књижевности </w:t>
            </w:r>
          </w:p>
        </w:tc>
      </w:tr>
      <w:tr>
        <w:trPr>
          <w:trHeight w:val="213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50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е књижевнице у европском културном контексту</w:t>
            </w:r>
          </w:p>
        </w:tc>
      </w:tr>
      <w:tr>
        <w:trPr>
          <w:trHeight w:val="213" w:hRule="atLeast"/>
        </w:trPr>
        <w:tc>
          <w:tcPr>
            <w:tcW w:w="10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fr-C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fr-CA"/>
              </w:rPr>
              <w:t xml:space="preserve">Đurić, V. (2020). « Les variations françaises : réflexions d’Isidora Sekulić sur quelques thèmes actuels de la littérature française ». In 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CA"/>
              </w:rPr>
              <w:t>Philologia Median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fr-CA"/>
              </w:rPr>
              <w:t>, vol. 12, réd. en chef Goran Maksimović, Niš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fr-CA"/>
              </w:rPr>
              <w:t xml:space="preserve">: Faculté de Philosophie, 139–153. Doi.org/10.46630/phm.12.2020.09 Article de recherche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ДК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fr-CA"/>
              </w:rPr>
              <w:t xml:space="preserve"> 821.133.1.09-4 Sekulić I. ISSN 1821–333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CA"/>
              </w:rPr>
              <w:t>Đurić, Vladimir (2019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CA"/>
              </w:rPr>
              <w:t xml:space="preserve"> „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fr-CA"/>
              </w:rPr>
              <w:t>L’image de l’Orient dans les récits de voyage de Chateaubriand, Lamartine, Nerval, Gautier et Flaubert“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fr-C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In 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Facta Univesitatis, Series : Linguistics and Literature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. Vol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. 17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Réd. Nikola Bjelić et Ivan Jovanović. Réd. en chef Violeta Stojičić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š 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iversité de Niš, 309–318. Doi.org/10.22190/FULL1902309D, ISSN 0354–470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51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fr-CA"/>
              </w:rPr>
              <w:t xml:space="preserve">Đurić, V. (2018). „Jelena Dimitrijević et la littérature française : toutes les différences d'une interculturaité particulière“, Actes du Colloque international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CA"/>
              </w:rPr>
              <w:t>Le même, le semblable et le différent au sein da la langue, de la littérature et de la culture dans les pays francophones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fr-CA"/>
              </w:rPr>
              <w:t>, Skopje : Faculté de Philologie Blaže Koneski, 430–440. (ISBN 978-608-234-058-6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Đurić, V. (2018). „L’évolution d’un symbole : le cygne dans la poésie de Sully Prudhomme, Baudelaire et Mallarmé“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>Philologia Median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, број 10,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главн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уредниц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Ирен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Арсић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. Ниш: Филозофски факултет, 349–362. (UDK 821.133.1.09-1 Prudhomme 821.133.1.09-1 Baudelaire C. 821.133.1.09-1 Mallarmé S.; ISSN 1821-3332)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  <w:lang w:val="fr-CA"/>
              </w:rPr>
              <w:t>M51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fr-CA"/>
              </w:rPr>
              <w:t>Đurić</w:t>
            </w:r>
            <w:r>
              <w:rPr>
                <w:iCs/>
                <w:sz w:val="18"/>
                <w:szCs w:val="18"/>
              </w:rPr>
              <w:t xml:space="preserve">, V. (2018). „Le grand défi poétique : la poésie pure de Stéphane Mallarmé“. </w:t>
            </w:r>
            <w:r>
              <w:rPr>
                <w:sz w:val="18"/>
                <w:szCs w:val="18"/>
              </w:rPr>
              <w:t xml:space="preserve">Тематски зборник </w:t>
            </w:r>
            <w:r>
              <w:rPr>
                <w:i/>
                <w:sz w:val="18"/>
                <w:szCs w:val="18"/>
              </w:rPr>
              <w:t>Језици и културе у времену и простору VII/1</w:t>
            </w:r>
            <w:r>
              <w:rPr>
                <w:sz w:val="18"/>
                <w:szCs w:val="18"/>
              </w:rPr>
              <w:t xml:space="preserve">. Уреднице Снежана Гудурић, Биљана Радић-Бојанић; Нови Сад: Филозофски факултет: Педагошко друштво Војводине, 289–300. (Будисава: КриМел).(UDK 821.133.1.09 Mallarmé S. ISBN 978-86-6065-475-7)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4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sr-CS"/>
              </w:rPr>
              <w:t>Ђурић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  <w:lang w:val="sr-Latn-CS"/>
              </w:rPr>
              <w:t>. (2017). „</w:t>
            </w:r>
            <w:r>
              <w:rPr>
                <w:sz w:val="18"/>
                <w:szCs w:val="18"/>
                <w:lang w:val="sr-CS"/>
              </w:rPr>
              <w:t>Романтичарск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егзотизам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оман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Разочаран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је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Лотија</w:t>
            </w:r>
            <w:r>
              <w:rPr>
                <w:sz w:val="18"/>
                <w:szCs w:val="18"/>
                <w:lang w:val="sr-Latn-CS"/>
              </w:rPr>
              <w:t xml:space="preserve">“, </w:t>
            </w:r>
            <w:r>
              <w:rPr>
                <w:i/>
                <w:iCs/>
                <w:sz w:val="18"/>
                <w:szCs w:val="18"/>
                <w:lang w:val="sr-Latn-CS"/>
              </w:rPr>
              <w:t>Philologia Mediana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год</w:t>
            </w:r>
            <w:r>
              <w:rPr>
                <w:sz w:val="18"/>
                <w:szCs w:val="18"/>
                <w:lang w:val="sr-Latn-CS"/>
              </w:rPr>
              <w:t xml:space="preserve">. </w:t>
            </w:r>
            <w:r>
              <w:rPr>
                <w:sz w:val="18"/>
                <w:szCs w:val="18"/>
              </w:rPr>
              <w:t xml:space="preserve">IХ, бр. 9, Ниш: Филозофски факултет, 113–126. (ISSN 1821–3332, COBISS.SR-ID 171242508)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  <w:lang w:val="fr-CA"/>
              </w:rPr>
              <w:t>M51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Ђурић, В. (2016). „Филозофија и књижевност у творби идентитета и алтеритета“, </w:t>
            </w:r>
            <w:r>
              <w:rPr>
                <w:i/>
                <w:iCs/>
                <w:sz w:val="18"/>
                <w:szCs w:val="18"/>
              </w:rPr>
              <w:t>Philologia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Mediana</w:t>
            </w:r>
            <w:r>
              <w:rPr>
                <w:sz w:val="18"/>
                <w:szCs w:val="18"/>
                <w:lang w:val="sr-CS"/>
              </w:rPr>
              <w:t xml:space="preserve">, год. </w:t>
            </w:r>
            <w:r>
              <w:rPr>
                <w:sz w:val="18"/>
                <w:szCs w:val="18"/>
              </w:rPr>
              <w:t>VIII</w:t>
            </w:r>
            <w:r>
              <w:rPr>
                <w:sz w:val="18"/>
                <w:szCs w:val="18"/>
                <w:lang w:val="sr-CS"/>
              </w:rPr>
              <w:t xml:space="preserve">, бр. 8, Ниш: Филозофски факултет, 411–426 (УДК 82:130.2 81:1, </w:t>
            </w: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  <w:lang w:val="sr-CS"/>
              </w:rPr>
              <w:t xml:space="preserve"> 1821–3332, </w:t>
            </w:r>
            <w:r>
              <w:rPr>
                <w:sz w:val="18"/>
                <w:szCs w:val="18"/>
              </w:rPr>
              <w:t>COBIS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SR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  <w:lang w:val="sr-CS"/>
              </w:rPr>
              <w:t xml:space="preserve"> 171242508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  <w:lang w:val="fr-CA"/>
              </w:rPr>
              <w:t>M51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Đurić, V. (2015). „</w:t>
            </w:r>
            <w:r>
              <w:rPr>
                <w:color w:val="000000"/>
                <w:sz w:val="18"/>
                <w:szCs w:val="18"/>
              </w:rPr>
              <w:t xml:space="preserve">Le sentiment de la nature dans les textes de Milica Janković et des auteurs français“, </w:t>
            </w:r>
            <w:r>
              <w:rPr>
                <w:rStyle w:val="A1"/>
                <w:rFonts w:cs="Times New Roman"/>
                <w:i/>
                <w:sz w:val="18"/>
                <w:szCs w:val="18"/>
                <w:lang w:val="fr-CA"/>
              </w:rPr>
              <w:t xml:space="preserve">LES ÉTUDES FRANÇAISES AUJOURD’HUI (2014) : </w:t>
            </w:r>
            <w:r>
              <w:rPr>
                <w:rStyle w:val="A2"/>
                <w:rFonts w:cs="Times New Roman"/>
                <w:i/>
                <w:sz w:val="18"/>
                <w:szCs w:val="18"/>
                <w:lang w:val="fr-CA"/>
              </w:rPr>
              <w:t>Pourquoi étudier la grammaire ? Théories et pratiques/La Nature, mère ou marâtre : représentation, concepts et leur puissance contestataire dans les littératures de langue française</w:t>
            </w:r>
            <w:r>
              <w:rPr>
                <w:rStyle w:val="A2"/>
                <w:rFonts w:cs="Times New Roman"/>
                <w:sz w:val="18"/>
                <w:szCs w:val="18"/>
                <w:lang w:val="fr-CA"/>
              </w:rPr>
              <w:t>, Belgrade: Faculté de Philologie, 537-548. (ISBN 978-86-615-3293-1; COBISS.SR-ID 216125452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Ђурић, В. (2015). „Филозофски дискурс Ксеније Атанасијевић: књижевност, метафизика и етика“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Језик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књижевност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дискурс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>: зборник радова. K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њижевн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истраживањ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иш: Филозофски факултет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07-117. УДК 821.163.41.09-83:1 81ʼ42:1; ISBN 978-86-7379-368-9; COBISS.SR-ID 214564108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  <w:lang w:val="fr-CA"/>
              </w:rPr>
              <w:t>M14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Ђурић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. (2014). „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Жена на друштвеној маргини у роман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Нов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Писмима из Солун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Јелене Димитријевић“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Језик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књижевност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маргинализациј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>a: зборник радова. K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њижевн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истраживањ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иш: Филозофски факултет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507-516. (УДК 821.163.41.09 Димитријевић Ј.; ISBN 978-86-7379-324-5; COBISS.SR-ID 206860044)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14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Ђур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</w:rPr>
              <w:t>. (2013). „</w:t>
            </w:r>
            <w:r>
              <w:rPr>
                <w:sz w:val="18"/>
                <w:szCs w:val="18"/>
                <w:lang w:val="sr-CS"/>
              </w:rPr>
              <w:t xml:space="preserve">Слика Истока у путопису </w:t>
            </w:r>
            <w:r>
              <w:rPr>
                <w:i/>
                <w:sz w:val="18"/>
                <w:szCs w:val="18"/>
                <w:lang w:val="sr-CS"/>
              </w:rPr>
              <w:t>Седам мора и три океана</w:t>
            </w:r>
            <w:r>
              <w:rPr>
                <w:sz w:val="18"/>
                <w:szCs w:val="18"/>
                <w:lang w:val="sr-CS"/>
              </w:rPr>
              <w:t xml:space="preserve"> Јеле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Димитријевић и Ламартиновом </w:t>
            </w:r>
            <w:r>
              <w:rPr>
                <w:i/>
                <w:sz w:val="18"/>
                <w:szCs w:val="18"/>
                <w:lang w:val="sr-CS"/>
              </w:rPr>
              <w:t>Путу на Исток</w:t>
            </w:r>
            <w:r>
              <w:rPr>
                <w:sz w:val="18"/>
                <w:szCs w:val="18"/>
                <w:lang w:val="sr-CS"/>
              </w:rPr>
              <w:t xml:space="preserve">“, </w:t>
            </w:r>
            <w:r>
              <w:rPr>
                <w:i/>
                <w:sz w:val="18"/>
                <w:szCs w:val="18"/>
                <w:lang w:val="sr-CS"/>
              </w:rPr>
              <w:t>Филолошк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преглед</w:t>
            </w:r>
            <w:r>
              <w:rPr>
                <w:sz w:val="18"/>
                <w:szCs w:val="18"/>
              </w:rPr>
              <w:t xml:space="preserve">, бр. 40 (1), </w:t>
            </w:r>
            <w:r>
              <w:rPr>
                <w:sz w:val="18"/>
                <w:szCs w:val="18"/>
                <w:lang w:val="sr-RS"/>
              </w:rPr>
              <w:t xml:space="preserve">Београд: Филолошки факултет, </w:t>
            </w:r>
            <w:r>
              <w:rPr>
                <w:sz w:val="18"/>
                <w:szCs w:val="18"/>
              </w:rPr>
              <w:t>43-59. (</w:t>
            </w:r>
            <w:r>
              <w:rPr>
                <w:sz w:val="18"/>
                <w:szCs w:val="18"/>
                <w:lang w:val="sr-CS"/>
              </w:rPr>
              <w:t>УДК</w:t>
            </w:r>
            <w:r>
              <w:rPr>
                <w:sz w:val="18"/>
                <w:szCs w:val="18"/>
              </w:rPr>
              <w:t xml:space="preserve"> 821.163.41.09-992 Dimitrijević J. 821.133.1.09-992 Lamartin A.; ISSN 0015-1807; COBISS.SR-ID 28393991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51</w:t>
            </w:r>
          </w:p>
        </w:tc>
      </w:tr>
      <w:tr>
        <w:trPr>
          <w:trHeight w:val="213" w:hRule="atLeast"/>
        </w:trPr>
        <w:tc>
          <w:tcPr>
            <w:tcW w:w="10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13" w:hRule="atLeast"/>
        </w:trPr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на пројектим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Style w:val="Emphasis"/>
                <w:sz w:val="18"/>
                <w:szCs w:val="18"/>
                <w:lang w:val="sr-CS"/>
              </w:rPr>
              <w:t xml:space="preserve">ЕДБ </w:t>
            </w:r>
            <w:r>
              <w:rPr>
                <w:sz w:val="18"/>
                <w:szCs w:val="18"/>
                <w:lang w:val="sr-CS"/>
              </w:rPr>
              <w:t>178029</w:t>
            </w:r>
            <w:r>
              <w:rPr>
                <w:rStyle w:val="Emphasis"/>
                <w:sz w:val="18"/>
                <w:szCs w:val="18"/>
                <w:lang w:val="sr-CS"/>
              </w:rPr>
              <w:t xml:space="preserve"> Књиженство, теорија и историја женске књижевности на српском језику до 1915. годин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еђународн</w:t>
            </w:r>
            <w:r>
              <w:rPr>
                <w:lang w:val="sr-RS"/>
              </w:rPr>
              <w:t>и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i/>
                <w:lang w:val="fr-CA"/>
              </w:rPr>
              <w:t>Les langues, les littératures et les cultures romanes et slaves en contact et en divergence</w:t>
            </w:r>
            <w:r>
              <w:rPr>
                <w:lang w:val="fr-CA"/>
              </w:rPr>
              <w:t xml:space="preserve"> (no 81/1-17-8-01) </w:t>
            </w:r>
          </w:p>
        </w:tc>
      </w:tr>
      <w:tr>
        <w:trPr>
          <w:trHeight w:val="267" w:hRule="atLeast"/>
        </w:trPr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авршавања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удијски боравак на Универзитету у Поатјеу, Француска (2017)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1">
    <w:name w:val="A1"/>
    <w:qFormat/>
    <w:rPr>
      <w:rFonts w:cs="Cambria"/>
      <w:color w:val="000000"/>
      <w:sz w:val="40"/>
      <w:szCs w:val="40"/>
    </w:rPr>
  </w:style>
  <w:style w:type="character" w:styleId="A2">
    <w:name w:val="A2"/>
    <w:qFormat/>
    <w:rPr>
      <w:rFonts w:cs="Cambria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Calibri" w:hAnsi="Calibri" w:eastAsia="Calibri" w:cs="Calibri"/>
      <w:kern w:val="2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Pa2">
    <w:name w:val="Pa2"/>
    <w:basedOn w:val="Normal"/>
    <w:next w:val="Normal"/>
    <w:qFormat/>
    <w:pPr>
      <w:widowControl/>
      <w:spacing w:lineRule="atLeast" w:line="221"/>
    </w:pPr>
    <w:rPr>
      <w:rFonts w:ascii="Cambria" w:hAnsi="Cambria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  <w:jc w:val="both"/>
    </w:pPr>
    <w:rPr>
      <w:rFonts w:ascii="Calibri" w:hAnsi="Calibri" w:eastAsia="Calibri" w:cs="Calibri"/>
      <w:kern w:val="2"/>
      <w:lang w:val="ro-RO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59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8:59:00Z</dcterms:modified>
  <cp:revision>2</cp:revision>
  <dc:subject/>
  <dc:title/>
</cp:coreProperties>
</file>